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16741187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447584501"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